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ab/>
        <w:t xml:space="preserve">Bod č.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0. februára 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novanie riaditeľa DSS Plavecké Podhrad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Materiál predkladá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Materiál obsahuj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ng. Vladimír Bajan</w:t>
        <w:tab/>
        <w:t xml:space="preserve"> </w:t>
        <w:tab/>
        <w:tab/>
        <w:tab/>
        <w:tab/>
        <w:tab/>
        <w:t>1. Návrh uznesen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edseda BSK</w:t>
        <w:tab/>
        <w:t xml:space="preserve"> </w:t>
        <w:tab/>
        <w:tab/>
        <w:tab/>
        <w:tab/>
        <w:tab/>
        <w:t>2. Dôvodová správa</w:t>
      </w:r>
    </w:p>
    <w:p>
      <w:pPr>
        <w:pStyle w:val="Normal"/>
        <w:ind w:left="5664" w:hanging="56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Zodpovedný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Vladislav Dzúri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 Úradu B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Spracovateľ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Gabriela Poliačik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dúca oddelenia riad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ľudských zdrojov a miez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bruár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  <w:t>Návrh uznesenia</w:t>
      </w:r>
    </w:p>
    <w:p>
      <w:pPr>
        <w:pStyle w:val="Normal"/>
        <w:jc w:val="center"/>
        <w:rPr>
          <w:rFonts w:ascii="Arial" w:hAnsi="Arial" w:cs="Arial"/>
          <w:spacing w:val="70"/>
          <w:sz w:val="22"/>
          <w:szCs w:val="22"/>
        </w:rPr>
      </w:pPr>
      <w:r>
        <w:rPr>
          <w:rFonts w:cs="Arial" w:ascii="Arial" w:hAnsi="Arial"/>
          <w:spacing w:val="7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 /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 20.02.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m e n u j e</w:t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funkcie riaditeľa Domova sociálnych služieb Plavecké Podhradie, č. 19, 900 36 Plavecké Podhradie Ing. Máriu Kvaššayovú s účinnosťou od 1. marca 2008.</w:t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 ô v o d o v á    s p r á v a</w:t>
      </w:r>
    </w:p>
    <w:p>
      <w:pPr>
        <w:pStyle w:val="Normal"/>
        <w:jc w:val="center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pacing w:val="70"/>
          <w:sz w:val="22"/>
          <w:szCs w:val="22"/>
        </w:rPr>
      </w:pPr>
      <w:r>
        <w:rPr>
          <w:rFonts w:cs="Arial" w:ascii="Arial" w:hAnsi="Arial"/>
          <w:spacing w:val="70"/>
          <w:sz w:val="22"/>
          <w:szCs w:val="22"/>
        </w:rPr>
      </w:r>
    </w:p>
    <w:p>
      <w:pPr>
        <w:pStyle w:val="Normal"/>
        <w:rPr>
          <w:rFonts w:ascii="Arial" w:hAnsi="Arial" w:cs="Arial"/>
          <w:spacing w:val="70"/>
          <w:sz w:val="22"/>
          <w:szCs w:val="22"/>
        </w:rPr>
      </w:pPr>
      <w:r>
        <w:rPr>
          <w:rFonts w:cs="Arial" w:ascii="Arial" w:hAnsi="Arial"/>
          <w:spacing w:val="7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odľa § 11 ods. 2, písm. h) zákona č. 302/2001 Z. z. o samosprávnych krajoch Zastupiteľstvo Bratislavského samosprávneho kraja na návrh predsedu menuje a odvoláva riaditeľov organizácií v zriaďovateľskej pôsobnosti samosprávneho kraja. V prípade DSS sa zákonom nevyžaduje uskutočnenie  výberového kona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Navrhovaná kandidátka na menovanie do funkcie riaditeľky DSS  Ing. Mária Kvaššayová riadi Domov sociálnych služieb Plavecké Podhradie na základe dočasného poverenia od                 1. októbra 2007. V organizácii pracuje od 1.1.2006 vo funkcii odborného referenta s  náplňou zabezpečovania  agendy personalistiky, miezd, financovania a rozpočtu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Dosahované pracovné výsledky Ing. Kvaššayovej po dobu  dvojročného pôsobenia v DDS i počas dočasného poverenia  funkciou štatutára organizácie dávajú predpoklad, že menovaním do funkcie riaditeľa získa DSS štatutára, ktorý dokáže napĺňať jeho úlohy a ciel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o, priezvisko, titul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Mária Kvaššayová, Ing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ydlisko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ošn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k  naroden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5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iahnuté vzdelani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soká škola poľnohospodárska, fakulta prevádzkovo – ekonomická, Nitra  1977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oká škola ekonomická, fakulta národohospodárska, postgraduálne štúdium, Bratislava 198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covná  kariér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977 - 1996                                       Štátny majetok Plavecké Podhradi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konó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997 - 1999                                       ADC – Adamec Sološnic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konó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00 - 2005                                        SZČ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účtovníctvo, daňové poradenstv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06 -   trvá                                        Domov sociálnych služieb Plavecké Podhradi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dborný referent – personalistika, mzdy, financovanie, rozpočet 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časne poverená riadením DSS od 1.10.2007</w:t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altName w:val="Courier"/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;Courier" w:hAnsi="Courier New;Courier" w:cs="Courier New;Courier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7:50:00Z</dcterms:created>
  <dc:creator>msaray2</dc:creator>
  <dc:description/>
  <cp:keywords/>
  <dc:language>en-US</dc:language>
  <cp:lastModifiedBy>kpaxnerova</cp:lastModifiedBy>
  <cp:lastPrinted>2008-02-06T13:17:00Z</cp:lastPrinted>
  <dcterms:modified xsi:type="dcterms:W3CDTF">2008-02-06T12:28:00Z</dcterms:modified>
  <cp:revision>5</cp:revision>
  <dc:subject/>
  <dc:title>Bod č</dc:title>
</cp:coreProperties>
</file>